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ое заключение  № 43/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Думы г.Пыть-Яха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. Пыть-Ях                                                                                  10 сентября  2015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Экспертиза проведена в соответствии со ст.8 Положения о Счетно-контрольной палате г.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требованиям следующих нормативных, правовых актов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юджетный кодекс Российской Федерац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Федеральный закон от 06.10.2001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кон ХМАО-Югры от 10.11.2008 № 132-оз «О межбюджетных отношениях в ХМАО-Югре»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сполнительным органом местного самоуправления разработан  и направлен в адрес представительного органа проект решения Думы города Пыть-Яха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езультате экспертизы установле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гласно  ст.137, 138 Бюджетного кодекса РФ, выравнивание бюджетной обеспеченности  муниципальных образований осуществляется органами государственной власти субъектов РФ самостоятельно за счет средств бюджета субъекта РФ. В соответствии с требованиями указанных статей кодекса, при составлении и (или) утверждении бюджета субъекта РФ по согласованию с представительными органами муниципальных образований дотации на выравнивание бюджетной обеспеченности поселений, муниципальных районов (городских округов) могут быть полностью или частично заменены дополнительными нормативами отчислений в бюджеты поселений, муниципальных районов (городских округов) от налога на доходы физических л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указанными требованиями Бюджетного кодекса РФ, с учетом анализа поступления налога на доходы физических лиц за 2012-2014 годы, разработан  проект решения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с 01.01.2016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шеуказанный  проект решения Думы соответствует требованиям бюджетного законодательства Российской Федерации и Ханты-Мансийского автономного округа- Юг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лож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ме г.Пыть-Я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роект решения Думы г.Пыть-Ях «О соглас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меститель председателя </w:t>
        <w:tab/>
        <w:tab/>
        <w:tab/>
        <w:tab/>
        <w:t xml:space="preserve">     С.В.Абрам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9:00Z</dcterms:created>
  <dc:creator>1</dc:creator>
  <dc:description/>
  <cp:keywords/>
  <dc:language>en-US</dc:language>
  <cp:lastModifiedBy>AbramovaSV</cp:lastModifiedBy>
  <cp:lastPrinted>2015-09-10T15:33:00Z</cp:lastPrinted>
  <dcterms:modified xsi:type="dcterms:W3CDTF">2015-09-10T11:07:00Z</dcterms:modified>
  <cp:revision>18</cp:revision>
  <dc:subject/>
  <dc:title>Экспертное заключение  № 119</dc:title>
</cp:coreProperties>
</file>